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14981685"/>
      <w:bookmarkStart w:id="1" w:name="__Fieldmark__0_131498168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14981685"/>
      <w:bookmarkStart w:id="3" w:name="__Fieldmark__1_131498168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14981685"/>
      <w:bookmarkStart w:id="5" w:name="__Fieldmark__2_131498168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14981685"/>
      <w:bookmarkStart w:id="7" w:name="__Fieldmark__3_131498168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14981685"/>
      <w:bookmarkStart w:id="9" w:name="__Fieldmark__4_131498168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14981685"/>
      <w:bookmarkStart w:id="11" w:name="__Fieldmark__5_131498168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